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-462280</wp:posOffset>
                      </wp:positionH>
                      <wp:positionV relativeFrom="page">
                        <wp:posOffset>-130048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4pt,-102.4pt" to="-36.4pt,650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europe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per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il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504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Rontani Rober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aboratorio di Sanità Pubblica P.le A. Moro Capannori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83-44929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roberto.rontani@uslnordovest.toscana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2/07/1957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7/11/78 al 08/05/79  Tecnico di Laborator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/05/79 al 18/09/79   Tecnico di Laborator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9/09/79 al 08/12/91   Tecnico di Laboratori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9/12/91 al 29/12/02   Tecnico di Labor. Coordinator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0/12/02  Tecnico di Labor. Con P.O. LSP A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dali Riuniti di Pistoia 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.O. Val di Fievole. Pesci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SL 6 Lucc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SL 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ar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e2 Tempo Determinato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3e4 Tempo Indetermina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or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tore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sizione Organizzativ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erea Magistrale UNIFI 2006-2008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1984 Civital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Tecnico di Laboratorio 1974-197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ruzion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FI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. Civitali Luc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SL 2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 numerosi corsi di formazione inerenti la professione di T.L. ,di Coordinatore e di P.O. ,presso Aziende USL e Enti abilita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ri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à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gget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deguamento scientifico alla professione svolta, inizialmente come T.L. in seguito come coordinatore e P.O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guimento del titolo abilitante la profess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 Tecnico di Laboratorio Biomed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l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lassificazion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azional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s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l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rs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vit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arrier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cessaria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riconosciu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ertificat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plom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462280</wp:posOffset>
                      </wp:positionH>
                      <wp:positionV relativeFrom="page">
                        <wp:posOffset>158115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.4pt,12.45pt" to="-36.4pt,765.1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press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bie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multicultural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occupand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munic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ituazion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senzial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quad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numerosi corsi di formazione Documentabili a Richiest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organizzativ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ordinamen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ministr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rogetti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bilanci;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ul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o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ttività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olontaria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asa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smallCaps/>
                <w:lang w:val="it-IT"/>
              </w:rPr>
              <w:t>numerosi corsi di formazione Documentabili a richiest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uter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ttrezzatur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pecifiche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cchinari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crittur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segn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precedente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struttore di Arti Marziali( Karate)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iploma di Sommelier AIS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i allegano( una parte) n° 24 attestati di partecipazioen a corsi di formazione e convegni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cca 19 Nov. 2014                                                                  </w:t>
      </w:r>
      <w:r>
        <w:rPr>
          <w:sz w:val="32"/>
          <w:szCs w:val="32"/>
        </w:rPr>
        <w:t>Roberto Rontani</w:t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3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OGNOME,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gnom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/>
          </w:pPr>
          <w:r>
            <w:rPr>
              <w:rFonts w:cs="Arial Narrow" w:ascii="Arial Narrow" w:hAnsi="Arial Narrow"/>
              <w:sz w:val="16"/>
              <w:lang w:val="it-IT"/>
            </w:rPr>
            <w:t>Per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ulteriori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8:00Z</dcterms:created>
  <dc:creator>www.cerco-lavoro.info</dc:creator>
  <dc:description/>
  <cp:keywords/>
  <dc:language>en-US</dc:language>
  <cp:lastModifiedBy>Bacci</cp:lastModifiedBy>
  <cp:lastPrinted>2014-11-18T11:36:00Z</cp:lastPrinted>
  <dcterms:modified xsi:type="dcterms:W3CDTF">2017-04-03T12:18:00Z</dcterms:modified>
  <cp:revision>2</cp:revision>
  <dc:subject>Modello di Curriculum Vitae formato europeo</dc:subject>
  <dc:title>Formato Europeo per il Curriculum Vitae - Modello</dc:title>
</cp:coreProperties>
</file>